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Household Me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178622377"/>
            <w:bookmarkStart w:id="11" w:name="__Fieldmark__0_417862237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178622377"/>
            <w:bookmarkStart w:id="13" w:name="__Fieldmark__1_417862237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178622377"/>
            <w:bookmarkStart w:id="15" w:name="__Fieldmark__2_417862237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178622377"/>
            <w:bookmarkStart w:id="17" w:name="__Fieldmark__3_417862237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Footnote"/>
        <w:rPr>
          <w:rFonts w:ascii="Arial" w:hAnsi="Arial" w:cs="Arial"/>
          <w:szCs w:val="24"/>
        </w:rPr>
      </w:pPr>
      <w:r>
        <w:rPr>
          <w:rFonts w:cs="Arial" w:ascii="Arial" w:hAnsi="Arial"/>
          <w:szCs w:val="24"/>
        </w:rPr>
        <w:t>(1) Add ‘household’ as new concept to OrganizationEntityType code system.</w:t>
      </w:r>
    </w:p>
    <w:p>
      <w:pPr>
        <w:pStyle w:val="Footnote"/>
        <w:rPr>
          <w:rFonts w:ascii="Arial" w:hAnsi="Arial" w:cs="Arial"/>
          <w:szCs w:val="24"/>
        </w:rPr>
      </w:pPr>
      <w:r>
        <w:rPr>
          <w:rFonts w:cs="Arial" w:ascii="Arial" w:hAnsi="Arial"/>
          <w:szCs w:val="24"/>
        </w:rPr>
        <w:t>(2) Add ‘household’ to OrganizationEntityType value set.</w:t>
      </w:r>
    </w:p>
    <w:p>
      <w:pPr>
        <w:pStyle w:val="Footnote"/>
        <w:rPr>
          <w:rFonts w:ascii="Arial" w:hAnsi="Arial" w:cs="Arial"/>
          <w:szCs w:val="24"/>
        </w:rPr>
      </w:pPr>
      <w:r>
        <w:rPr>
          <w:rFonts w:cs="Arial" w:ascii="Arial" w:hAnsi="Arial"/>
          <w:szCs w:val="24"/>
        </w:rPr>
        <w:t>(3) Add OrganizationEntityType as new concept domain under EntityCode domain.</w:t>
      </w:r>
    </w:p>
    <w:p>
      <w:pPr>
        <w:pStyle w:val="Normal"/>
        <w:rPr>
          <w:rFonts w:ascii="Arial" w:hAnsi="Arial" w:cs="Arial"/>
          <w:szCs w:val="24"/>
        </w:rPr>
      </w:pPr>
      <w:r>
        <w:rPr>
          <w:rFonts w:cs="Arial" w:ascii="Arial" w:hAnsi="Arial"/>
          <w:szCs w:val="24"/>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lass (household member)</w:t>
            </w:r>
          </w:p>
          <w:p>
            <w:pPr>
              <w:pStyle w:val="Normal"/>
              <w:rPr>
                <w:sz w:val="20"/>
              </w:rPr>
            </w:pPr>
            <w:r>
              <w:rPr>
                <w:sz w:val="20"/>
              </w:rPr>
              <w:t>Organization.code (household)</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is is in support of Project Id 490, Registry Enhancements for Social Services. Patient Administration needs a way to convey that a person is a member of a househol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 household is a type of ‘social or legal structure formed by human beings’, i.e., an Organization, but there is no EntityCode for distinguishing an organization as a household. Also, although there is an OrganizationEntityType code system and OrganizationEntityType value set there is no supporting OrganizationEntityType concept domain for use in information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Patient Administration considered qualifying Member as ‘household member’ but qualifying the organization seems more corre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Current Stat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sz w:val="22"/>
        </w:rPr>
        <w:t>1.</w:t>
      </w:r>
      <w:r>
        <w:rPr>
          <w:sz w:val="22"/>
          <w:u w:val="single"/>
        </w:rPr>
        <w:t xml:space="preserve"> Add ‘household’ as new concept to OrganizationEntityType code system.</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CODE SYSTEM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 (OID: 2.16.840.1.113883.5.106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internalId: 213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RELIG (religious institution) (internalId: 21357)</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Add HHOLD as new concept to OrganizationEntityType (internalId: 21356)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 house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escription = The group of persons who occupy a single housing uni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sz w:val="22"/>
        </w:rPr>
      </w:pPr>
      <w:r>
        <w:rPr>
          <w:sz w:val="22"/>
        </w:rPr>
        <w:t xml:space="preserve">2. </w:t>
      </w:r>
      <w:r>
        <w:rPr>
          <w:sz w:val="22"/>
          <w:u w:val="single"/>
        </w:rPr>
        <w:t>Add ‘household’ to OrganizationEntityType value se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VALUE SET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2.16.840.1.113883.1.11.1960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OrganizationEntityType [abstract te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RELIG (religious institution) (internalId: 2135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HHOLD as new member of OrganizationEntityType value se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3. </w:t>
      </w:r>
      <w:r>
        <w:rPr>
          <w:rFonts w:cs="Arial" w:ascii="Arial" w:hAnsi="Arial"/>
          <w:sz w:val="22"/>
          <w:u w:val="single"/>
        </w:rPr>
        <w:t>Add OrganizationEntityType as new concept domain under EntityCode domai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DOMAIN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IndividualCaseSafetyReportSender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aterialEntityClass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tion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onPersonLivingSubject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ResourceGroup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Territory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VaccineManufactur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OrganizationEntityType as new concept domain under the EntityCode domai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omain = OrganizationEntityTyp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Description = Further classifies entities of EntityClass ORG.</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RIM Target = Organization.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This EntityCode qualifies the EntityClass of OR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use case is to convey ‘members of a household’. A household is the collection of persons who live in one house so Organization (A social or legal structure formed by human beings) is the appropriate RIM class. Using an entity code to say ‘this organization is a household’ makes the semantics clear.</w:t>
      </w:r>
    </w:p>
    <w:p>
      <w:pPr>
        <w:pStyle w:val="TextBody"/>
        <w:rPr/>
      </w:pPr>
      <w:r>
        <w:rPr/>
      </w:r>
    </w:p>
    <w:p>
      <w:pPr>
        <w:pStyle w:val="TextBody"/>
        <w:rPr/>
      </w:pPr>
      <w:r>
        <w:rPr/>
        <w:drawing>
          <wp:inline distT="0" distB="0" distL="0" distR="0">
            <wp:extent cx="3192780"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92780" cy="2559685"/>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01:00Z</dcterms:created>
  <dc:creator>Gregg Seppala</dc:creator>
  <dc:description/>
  <cp:keywords/>
  <dc:language>en-US</dc:language>
  <cp:lastModifiedBy>Gregg Seppala</cp:lastModifiedBy>
  <dcterms:modified xsi:type="dcterms:W3CDTF">2009-11-20T00:01: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